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3.3pt;width:216.75pt;height:53.2pt;mso-wrap-style:none;v-text-anchor:middle;mso-position-vertical:top" type="_x0000_t136">
            <v:path textpathok="t"/>
            <v:textpath on="t" fitshape="t" string="Reader's Theat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sent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ris and Walter</w:t>
      </w:r>
    </w:p>
    <w:p>
      <w:pPr>
        <w:pStyle w:val="Normal"/>
        <w:rPr/>
      </w:pPr>
      <w:r>
        <w:rPr>
          <w:sz w:val="32"/>
          <w:szCs w:val="32"/>
        </w:rPr>
        <w:t>Cast:  Narrator 1, Narrator 2, Grandpa, Iris, Wal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Iris and Grandpa went for a wal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Can I tell you somethin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You can tell me anyth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I hate the count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ris:  Because there are no children here.  The country is a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nely as Ma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Iris, my girl there must be some children somew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Do you think s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I know so.  We shall have to find them, Iris.  We shall be explorer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Iris and Grandpa walked down the road.  The birds were sing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The roses were blooming.  And around the bend, someone was wait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Iris and Grand pa walked around the bend.  They saw a great big green tre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What a tre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So gre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So beauti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I want to climb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Down came a  lad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Amazing!  I wonder what’s up the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I’ll go s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Iris began to clim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How is it up the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It’s very gre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Iris climbed higher and higher until she was almost at the top of the great big green tre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Grandpa?!  There’s a house up 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Amazing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Iris knocked on the do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lter:  Come in, Hi I’m Wal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I’m Ir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Iris and Walter shook han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Hey, Grandpa, there’s a kid up here named Walte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ndpa:  How wonder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Iris and Walter played every day.  They climbed trees.  They rolled down hills.  They played hide-and-see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When it rained Walter showed Iris his hat collection.  And Iris showed Walter how to roller-skate-indo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Some days they rode Walter’s sweet pony, Sal.  Other days they sat on a fence and watched a horse named Rain running wil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lter:  Tell me about the big ci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is:  Well, in the big city, there are lots and lots and lots of peop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lter:  Ah, but in the country there are lots and lots and lots of sta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Iris and Walter played every day.  But still Iris dreamed of the big city.  She dreamed of her noisy street and her wide front stoo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She dreamed of tango music and of roller-skating down long hallways.  But Iris was not s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veryone:  For in the country, there were red-tailed hawks and starry ski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rrator 1:  There were pale roses.  And there was cool grass beneath her fee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2:  There was a wild horse named Rain and a sweet pony named Sa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rrator 1:  And across the meadow, over the stream, high in a tree, was a little ho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one:  And inside there was a new friend…Wal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54:00Z</dcterms:created>
  <dc:creator>Bradley Schools</dc:creator>
  <dc:description/>
  <cp:keywords/>
  <dc:language>en-US</dc:language>
  <cp:lastModifiedBy>Bradley Schools</cp:lastModifiedBy>
  <dcterms:modified xsi:type="dcterms:W3CDTF">2008-03-07T16:54:00Z</dcterms:modified>
  <cp:revision>3</cp:revision>
  <dc:subject/>
  <dc:title> </dc:title>
</cp:coreProperties>
</file>